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час для 4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ерои невидимого фрон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лассный руководитель 4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«СОШ№ 6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пейского городск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акова С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</w:t>
        <w:tab/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Воспитание патриотизма, чувства гордости за свою страну, за свой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</w:t>
        <w:tab/>
        <w:t>Расширить знания  учащихся о героях ВОВ, их подвиге во имя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 Формирование умения работать в группах, первичных навыков по основам военно-прикладного искус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Пробудить интерес у учащихся к историческим собы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Способствовать развитию   индивидуальных и творческих способ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Совершенствовать навыки  работы в групп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.</w:t>
        <w:tab/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М, свеча,  дополнительны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</w:t>
        <w:tab/>
        <w:t>Мотивационный  этап (знакомство, введение в т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1.Деление на группы. (Дети в класс входят и берут жетон любого цвета. Садятся за столы с флажком такого же цвета)- повязывание  галст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обрый день, уважаемые гости. Здравствуйте, ребята. Меня зовут Светлана Павловна. Сегодня классный час у вас проведу я и посвящён он  победе в ВОВ,  мы поговорим о героях невидимого фр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ята, давайте представим, что мы с вами сами перенеслись в те военные годы и стали  участниками боевых действий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</w:t>
      </w:r>
      <w:r>
        <w:rPr>
          <w:sz w:val="28"/>
          <w:szCs w:val="28"/>
        </w:rPr>
        <w:t>- музыка (погружение в те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ло 75 лет, как кончилась во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амять о ней и поныне ж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это ужасно, когда пули свистят</w:t>
      </w:r>
    </w:p>
    <w:p>
      <w:pPr>
        <w:pStyle w:val="Normal"/>
        <w:rPr/>
      </w:pPr>
      <w:r>
        <w:rPr>
          <w:sz w:val="28"/>
          <w:szCs w:val="28"/>
        </w:rPr>
        <w:t xml:space="preserve">И мертвый на мертвом солдаты лежат. </w:t>
      </w:r>
      <w:r>
        <w:rPr>
          <w:sz w:val="28"/>
          <w:szCs w:val="28"/>
          <w:u w:val="single"/>
        </w:rPr>
        <w:t>Слайд 3</w:t>
      </w:r>
    </w:p>
    <w:p>
      <w:pPr>
        <w:pStyle w:val="Normal"/>
        <w:rPr/>
      </w:pPr>
      <w:r>
        <w:rPr>
          <w:sz w:val="28"/>
          <w:szCs w:val="28"/>
        </w:rPr>
        <w:t xml:space="preserve">Война: Это горечь разлук и потерь. </w:t>
      </w:r>
      <w:r>
        <w:rPr>
          <w:sz w:val="28"/>
          <w:szCs w:val="28"/>
          <w:u w:val="single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йна: Это муки и гибель людей. </w:t>
      </w:r>
      <w:r>
        <w:rPr>
          <w:sz w:val="28"/>
          <w:szCs w:val="28"/>
          <w:u w:val="single"/>
        </w:rPr>
        <w:t>Слайд 5</w:t>
      </w:r>
    </w:p>
    <w:p>
      <w:pPr>
        <w:pStyle w:val="Normal"/>
        <w:rPr/>
      </w:pPr>
      <w:r>
        <w:rPr>
          <w:sz w:val="28"/>
          <w:szCs w:val="28"/>
        </w:rPr>
        <w:t xml:space="preserve">Это боль матерей и слезы детей. </w:t>
      </w:r>
      <w:r>
        <w:rPr>
          <w:sz w:val="28"/>
          <w:szCs w:val="28"/>
          <w:u w:val="single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но столько отцов, сынов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чется мне, чтоб никто никогда </w:t>
      </w:r>
      <w:r>
        <w:rPr>
          <w:sz w:val="28"/>
          <w:szCs w:val="28"/>
          <w:u w:val="single"/>
        </w:rPr>
        <w:t>Слайд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лышал страшного слова "война"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айд 8</w:t>
      </w:r>
      <w:r>
        <w:rPr>
          <w:sz w:val="28"/>
          <w:szCs w:val="28"/>
        </w:rPr>
        <w:t xml:space="preserve">  Фонограмма взры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июня 1941 года не просто дата, а рубеж – начало отсчета долгих 1418 дней Великой Отечественной войн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в  начале войны было ясно, что люди готовы, не щадя своей жизни, сражаться за свое отечество. Навеки останется в народной памяти подвиг защитников Брестской крепости. Они больше месяца, находясь в осаде, сражались с  превосходящими силами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человечества не знает такого мужества, какой проявили воины и жители  блокадного Ленинград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алинградская битва,  Курская битва- можно продолжать долг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есть  ещё  солдаты – бойцы невидимого фронта. Их победы не были столь громкими, но они очень много сделали для нашей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Кто ж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ой эта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Д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Ребята, чем занимались разведчики на фронте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лайд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ребята, что среди наших земляков – южноуральцев тоже   был разведчик - герой советского Союза Василий Казан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ышали про такого?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что слыш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вот  он  был разведчиком в подразделении истребителей танков. Это одна из самых опасных фронтовых профессий.</w:t>
      </w:r>
    </w:p>
    <w:p>
      <w:pPr>
        <w:pStyle w:val="Normal"/>
        <w:rPr/>
      </w:pPr>
      <w:r>
        <w:rPr>
          <w:sz w:val="28"/>
          <w:szCs w:val="28"/>
        </w:rPr>
        <w:t>Товарищи доверили  ему  стать знаменосцем. И когда наши войска вошли в Берлин, Василий 30 апреля 1945 года первым из русских солдат поднялся на  крышу рейхстага  и укрепил первое знамя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разведчики  Егоров и Кантария поднялись на рейхстаг  только через сутки! Они укрепили на крыше рейхстага знамя, которое  было,  потом признано официальным Знаменем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ий Казанцев на следующий день после своего подвига был тяжело ранен и умер в госпитале, так и не узнав, что ему присвоено звание Героя Советского Сою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А кто из вас хотел бы быть разведч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Я приглашаю по одному человеку из каждой команды, попробовать выполнить боевое разведывательно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ДАНИЕ №1 .Вам нужно  определить на плане эвакуации самый короткий маршрут из кабинета №15 на у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Разведчики готовы? Начали.</w:t>
      </w:r>
    </w:p>
    <w:p>
      <w:pPr>
        <w:pStyle w:val="Normal"/>
        <w:rPr/>
      </w:pPr>
      <w:r>
        <w:rPr>
          <w:sz w:val="28"/>
          <w:szCs w:val="28"/>
        </w:rPr>
        <w:t>Остальные ребята в каждой команде берут конверты под № 1 «Разведчики». Они из пазлов собирают знак «Отличный разведчик».  Команда, выполнившая первой задание, берёт звезду и  прикрепляет её около галстука с номером  своей команды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 14</w:t>
      </w:r>
      <w:r>
        <w:rPr>
          <w:sz w:val="28"/>
          <w:szCs w:val="28"/>
        </w:rPr>
        <w:t xml:space="preserve">  (Отличник  - развед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егодня самые быстрые и правильно выполнившие задание ребята и  команды , тоже будут получать знаки -  звёзды и прикреплять их к  своим галсту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мотрели на слайд и проверили, у всех ли правильно собран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ам знаком этот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помните, он давался за большие заслуги  перед Род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а, разведчик должен быть смелым, умным, находчивым, подвиж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ли солдаты, которые часами, днями  сидели в засаде, чтобы выполнить своё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 вы думаете, кто они?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15</w:t>
      </w:r>
      <w:r>
        <w:rPr>
          <w:sz w:val="28"/>
          <w:szCs w:val="28"/>
        </w:rPr>
        <w:t xml:space="preserve"> (СНАЙП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каким должен быть снайпер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6</w:t>
      </w:r>
    </w:p>
    <w:p>
      <w:pPr>
        <w:pStyle w:val="Normal"/>
        <w:rPr/>
      </w:pPr>
      <w:r>
        <w:rPr>
          <w:sz w:val="28"/>
          <w:szCs w:val="28"/>
        </w:rPr>
        <w:t>Вот таким был наш земляк, из  Агаповского района Василий Зайцев, который  завершил ставшую впоследствии знаменитой на весь мир «дуэль снайперов», он застрелил в развалинах Сталинграда известного немецкого снайпера майора Кенигса, который специально прилетел  из Берлина, чтобы уничтожить главного «русского зайца», так фашисты называли нашего снайпера. Почти 4 дня сидел Василий в засаде  и ждал, пока сделает немец ошибку и поднимет голову из укрытия. И только тогда Зайцев сделал смертельный выстр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 каждой команде есть снайп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найперы - пройдите к мише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аше задание из слова ВОЕННОСЛУЖАЩИЙ составить любые слова и записывать их в мишень, пока не доберётесь до центра мишени. Время на задание 1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для всех остальных тоже будет задание.  Берём  конверт под № 2 «Снайпер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нём  разрезана на отдельные слова пословица на военную тему. Из этих слов за одну минуту нужно собрать всю пословицу и объяснить её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быстрая команда тоже прикрепляет звезду к своему галсту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теперь вернёмся  к бойцам невидимого фронта. Не все великие дела совершались на поле боя. Многое зависело от того, как быстро придёт приказ из штаба и смогут ли его перехватить враги. Было придумано много способов, как закодиров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ие вы знаете спосо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аже были изобретены специальные кодирующие машины. Вот одна из н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мецкая шифровальная машину «Энигма». Она также известна как «счётная машина». Для каждого сообщения шифр менялся,  и  русским шифровщикам приходилось постоянно искать ключ к расшифровке секретных с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 чтобы передавать сообщение  на далёкое расстояние - использовалась специальная звуковая азбука Морз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к азбуки Морз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Ребята пришло срочное донесение  с фр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 сейчас будете шифровщ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зьмите конверт № 3 «Шифровщики. Дешифровщ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оспользуетесь шифром, лежащим перед вами и раскодируете по моему сигналу сообщение за одну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приглашаю к себе по одному человеку от каждой из 4-х команд. Вы будете наоборот зашифровывать донесение. Время также 1 мину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7 16 13 6   9 1 14 10 15 10 18 16 3 1 15 16, 15 21 8 15 29   19 1 17 7 18 29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ремя вы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Что по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 заминировано, нужны сапё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кто такие сапё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Каким должен быть сапё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обладаете вы этими качеств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 каждой команды на столе лежит конверт с № 4. «Сапёры». Ваша задача,  отгадать какие  награды вручали героям на войне.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0.</w:t>
      </w:r>
      <w:r>
        <w:rPr>
          <w:sz w:val="28"/>
          <w:szCs w:val="28"/>
        </w:rPr>
        <w:t xml:space="preserve"> Проверка орд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я жду от каждой команды по одному «сапёру». Ваше задание сыграть со мной в «Морской бой». У каждого из вас 5 попыток «выстрелов», кому удастся больше «подбить» кораблей, тот и выи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Готовы?  На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Мы вернулись с боевых действий в штаб.  Вы совершили подвиг. Все подвиги, героизм отражались в боевых листках, которые создавали военные корреспонд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тная связ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бята вы сейчас тоже попробуете себя в роли военных корреспондентов. За 5 минут вы подготовите боевой листок в виде коллаж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Слайд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 Ребята, что такое коллаж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готовки вы видите перед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 Начинаем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он музыка) Создание колл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Ребята заканчиваем работу, представители команд выйдите и покажите свои колла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-Получились очень красивые работы. Их вы можете подарить ветеранам  или самым дорогим людям в день Победы 9 ма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ы сегодня узнали о  бойцах невидимого фронта, узнали, какие они совершали героические поступки на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 ком мы  с вами говор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Вы сами тоже попробовали себя в роли бойцов, применяли свою смекалку, свою смелость, ловкость, эрудицию. Посмотрите, какая команда набрала больше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о главное, что вы все справились с заданиями, ведь только вместе можно побе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 кого ещё можно назвать бойцом невидимого фрон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(связисты, санитары, шофёры, почтальоны, кинорепортёры, фотокорреспонденты…..)</w:t>
      </w:r>
    </w:p>
    <w:p>
      <w:pPr>
        <w:pStyle w:val="Normal"/>
        <w:rPr/>
      </w:pPr>
      <w:r>
        <w:rPr>
          <w:sz w:val="28"/>
          <w:szCs w:val="28"/>
          <w:u w:val="single"/>
        </w:rPr>
        <w:t>Слайд 24</w:t>
      </w:r>
      <w:r>
        <w:rPr>
          <w:sz w:val="28"/>
          <w:szCs w:val="28"/>
        </w:rPr>
        <w:t xml:space="preserve"> (ВЕЧНЫЙ ОГО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ечная слава солдатам с передовой и бойцам невидимого фро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Чтобы мы всегда помнили о погибших, в каждом городе горит веч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память о погибших зажгу свечу и почтим минутой молчания всех тех, кто отдал жизнь за наш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ительное слово учите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еньше остается ветеранов среди нас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им же заботою тех, кто еще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давайте помнить всегда о тех, кто дал нам великий праздник – День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Георгиевские ленточки - символ памяти о войне и ее героях. Те, кто хочет её взять, в память о тех героях военных лет, можете подойти ко м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очень приятно провести с вами этот  классный час. Спасибо за работу, трудолюбие, вним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27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6:58:00Z</dcterms:created>
  <dc:creator>Admin</dc:creator>
  <dc:description/>
  <cp:keywords/>
  <dc:language>en-US</dc:language>
  <cp:lastModifiedBy>Учитель</cp:lastModifiedBy>
  <dcterms:modified xsi:type="dcterms:W3CDTF">2020-03-13T11:26:00Z</dcterms:modified>
  <cp:revision>9</cp:revision>
  <dc:subject/>
  <dc:title/>
</cp:coreProperties>
</file>